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 продаж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671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мете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цене предмета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а повышения начальной цены предмета аукциона («шаг аукциона»)</w:t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одачи заявок на участие в аукционе, место проведения электронного аукциона</w:t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</w:tc>
      </w:tr>
      <w:tr>
        <w:trPr>
          <w:trHeight w:val="72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</w:tc>
      </w:tr>
      <w:tr>
        <w:trPr>
          <w:trHeight w:val="71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месте, датах и времени начала и окончания срока подачи заявок на участие в аукционе и дате, времени и месте проведения аукциона</w:t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>Приостановление и возобновление процедуры торгов</w:t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</w:tc>
      </w:tr>
      <w:tr>
        <w:trPr>
          <w:trHeight w:val="4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42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укцион проводится в соответствии со статьями 39.11, 39.12 Земельного кодекса Российской Федерации, Регламентом торговой секции «Имущественные торги» единой электронной торговой площадки «Росэлторг» (АО «Единая электронная торговая площадка») (https://www.roseltorg.ru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ая секция «Имущественные торги» (далее – ТС) раздел единой электронной торговой площадки «Росэлторг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 по прода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элторг» (АО «Единая электронная торговая площадка») 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 власти, принявший решение о проведении аукциона: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администрации муниципального района Хворостянский Самарской области от 01.09.2025 № 223 «О проведении открытого аукциона по продаже в собственность земельных участков в электронной форме»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ВЕДЕНИЯ ОБ ОРГАНИЗАТОР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(далее - МКУ КУМИ), расположенное по адресу: 445590, Самарская область, Хворостянский район, с. Хворостянка, пл. Плясункова, д. 10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8 (846 77) 9-1278, факс 8 (846 77) 9-12-87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.СВЕДЕНИЯ О ПРЕДМЕТ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1 – Земельный участок, категория земель: земли населенных пунктов, площадью 117+/-4 кв. м, кадастровый номер 63:34:0801033:506, адрес (местонахождение) объекта: 445590 Самарская область, Хворостянский р-н, с Хворостянка, ул Карла Маркса, разрешенное использование: ведение огородничества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63:34:0801033:506/1, площадью 25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» от 28.10.2021 № 507 выдан: Нижне-Волжское бассейновое водное управление Федерального агентства водных ресурсов; Реестровый номер границы: 63:34-6.442; Вид объекта реестра границ: Зона с особыми условиями использования территории; Вид зоны по документу: Границы зон умеренн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63:34:0801033:506/2, площадью 92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Нижне-Волжского бассейного водного управления Федерального агентства водных ресурсов «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» от 28.10.2021 № 507 выдан: Нижне-Волжское бассейновое водное управление Федерального агентства водных ресурсов; Реестровый номер границы: 63:34-6.453; Вид объекта реестра границ: Зона с особыми условиями использования территории; Вид зоны по документу: Границы зон слаб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18.08.2025 № КУВИ-001/2025-157894680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2 – Земельный участок, категория земель: земли населенных пунктов, площадью 30+/-2 кв. м, кадастровый номер 63:34:0801010:750, адрес (местонахождение) объекта: 445590 Самарская область, Хворостянский р-н, с Хворостянка, ул Первомайская, разрешенное использование: хранение автотранспорта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» от 28.10.2021 № 507 выдан: Нижне-Волжское бассейновое водное управление Федерального агентства водных ресурсов; Реестровый номер границы: 63:34-6.442; Вид объекта реестра границ: Зона с особыми условиями использования территории; Вид зоны по документу: Границы зон умеренн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18.08.2025 № КУВИ-001/2025-157894743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3 – Земельный участок, категория земель: земли населенных пунктов, площадью 850+/-10 кв. м, кадастровый номер 63:34:0104001:412, адрес (местонахождение) объекта: Российская Федерация, Самарская область, Хворостянский р-н, сельское поселение Владимировка, с. Дубровка, ул. Родниковская, разрешенное использование: благоустройство территории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63:34:0104001:412/1, площадью 36 кв. м, 63:34-6.37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Совета Министров СССР «Об утверждении Правил охраны электрических сетей напряжением до 1000В" от 11.09.1972 № №667; постановление Совета Министров СССР "Об утверждении Правил охраны электрических сетей напряжением свыше 1000В» от 26.03.1984 № №255; Реестровый номер границы: 63:34-6.37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ЛЭП ПС Владимировка Ф-1 в Хворостянском районе Самарской; Тип зоны: Охранная зона инженерных коммуникаций; Номер: 0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19.08.2025 № КУВИ-001/2025-158487328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ВЕДЕНИЯ О НАЧАЛЬНОЙ ЦЕНЕ ПРЕДМЕТА АУКЦИОНА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33:506 - начальная цена предмета аукциона на основании отчета № 224/1-253 об оценке рыночной стоимости от 20.08.2025, составленного ООО «Эксперт-С», составляет 8800 (Восемь тысяч восемьсот) рублей 00 копеек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0:750 - начальная цена предмета аукциона на основании отчета № 224/1-253 об оценке рыночной стоимости от 20.08.2025, составленного ООО «Эксперт-С», составляет 6200 (Шесть тысяч двести) рублей 00 копеек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104001:412 - начальная цена предмета аукциона на основании отчета № 224/1-253 об оценке рыночной стоимости от 20.08.2025, составленного ООО «Эксперт-С», составляет 60400 (Шестьдесят тысяч четыреста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ЛИЧИНА ПОВЫШЕНИЯ НАЧАЛЬНОЙ ЦЕНЫ ПРЕДМЕТА АУКЦИОНА </w:t>
      </w:r>
    </w:p>
    <w:p>
      <w:pPr>
        <w:pStyle w:val="Normal"/>
        <w:suppressAutoHyphens w:val="true"/>
        <w:spacing w:lineRule="auto" w:line="240" w:before="0" w:after="0"/>
        <w:ind w:firstLine="65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«ШАГ АУКЦИОНА»)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33:506 - величина повышения начальной цены предмета аукциона («шаг аукциона») 3% от начальной цены предмета аукциона – 264 руб. 00 коп;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0:750 - величина повышения начальной цены предмета аукциона («шаг аукциона») 3% от начальной цены предмета аукциона – 186 руб. 00 коп;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104001:412 - величина повышения начальной цены предмета аукциона («шаг аукциона») 3% от начальной цены предмета аукциона – 1812 руб. 00 коп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МЕСТО ПОДАЧИ ЗАЯВОК НА УЧАСТИЕ В АУКЦИОНЕ, МЕСТО ПРОВЕДЕНИЯ ЭЛЕКТРОННОГО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Место подачи заявок на участие в аукционе: электронная площадка - акционерное общество «Единая электронная торговая площадка» (АО «ЕЭТП») («Росэлторг»), торговая секция «Имущественные торги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Место проведения электронного аукци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ционерное общество «Единая электронная торговая площадка» (АО «ЕЭТП») («Росэлторг»), торговая секция «Имущественные торги», размещенная в информационно-телекоммуникационной сети Интернет на сайте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на право заключения договора купли-продажи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С победителя электронного аукциона или иных лиц, </w:t>
        <w:br/>
        <w:t>с которыми в соответствии с пунктами 13, 14, 20 и 25 статьи 39.12 Земельного кодекса РФ заключается договор купли-продажи земельного участка, за участие в аукционе Оператором взимается плата в порядке и в размере, установленном Постановлением № 564 и Регламентом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заявители или представители заявителя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ТС, Регламентом электронной площад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Внимание! В ГИС Торги доступна регистрация заявителя или представителя заявителя в реестре участников торгов, предусматривающая автоматическую регистрацию (аккредитацию)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3. Для прохождения процедуры регистрации в ГИС Торги  или первичной регистрации на электронной площадке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1. Задаток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с 08.09.2025 до 12:00 час. 23.09.202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33:506- размер задатка (100% начальной цены предмета аукциона) - 8800 (Восемь тысяч восемьсот) рублей 00 копеек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0:750 - размер задатка (100% начальной цены предмета аукциона) - 6200 (Шесть тысяч двести) рублей 00 копеек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104001:412 - размер задатка (100% начальной цены предмета аукциона) - 60400 (Шестьдесят тысяч четыреста) рублей 00 копее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2. Денежные средства, перечисленные за заявителя третьим лицом, не зачисляются на счет такого заявителя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9.3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reglam_178fz_24062025.pdf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4. Реквизиты счета для перечисления денежных средств, вносимых в качестве задатка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АТЕЛЬ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менование: АО "Единая электронная торговая площадка"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Н: 7707704692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ПП: 77250100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четный счет: 40702810510050001273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АНК ПОЛУЧАТЕЛЯ: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менование банка: Филиал «Центральный» Банка ВТБ (ПАО) в г. Москв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ИК: 04452541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спондентский счет: 3010181014525000041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5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25 статьи  39.12 Земельного кодекса РФ, засчитываются в счет арендной платы за него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ц, участвовавших в аукционе, но не победивших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7. 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СВЕДЕНИЯ О МЕСТЕ, ДАТАХ И ВРЕМЕНИ НАЧАЛА И ОКОНЧАНИЯ СРОКА ПОДАЧИ ЗАЯВОК НА УЧАСТИЕ В АУКЦИОНЕ И ДАТЕ, ВРЕМЕНИ И МЕСТЕ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При исчислении сроков, указанных в настоящем информационном сообщении,  принимается время сервера электронной торговой площадки -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одачи заявок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08.09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sz w:val="23"/>
          <w:szCs w:val="23"/>
        </w:rPr>
        <w:t xml:space="preserve">Окончание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23.09.2025 в 12 час. 00 мин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участников аукциона (дата подписания протокола рассмотрения заявок на участие в аукционе): </w:t>
      </w:r>
      <w:r>
        <w:rPr>
          <w:rFonts w:cs="Times New Roman" w:ascii="Times New Roman" w:hAnsi="Times New Roman"/>
          <w:sz w:val="23"/>
          <w:szCs w:val="23"/>
          <w:highlight w:val="yellow"/>
        </w:rPr>
        <w:t>25.09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26.09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аукциона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ТРЕБОВАНИЯ К СОДЕРЖАНИЮ И ФОРМЕ ЗАЯВКИ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1.1. 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8 настоящего Извещ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3. Заявка подается в виде электронного документа, подписанного электронной подписью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вправе подать только одну заявку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4. Для участия в аукционе заявитель должен представить следующие  докумен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 Копия документа, удостоверяющего личность заявителя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Заявка на участие в аукционе по установленной форме (приложение № 1 к документации об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окументы, подтверждающие внесение задатка*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 Надлежащим образом заверенный перевод на русский язык документов о государственно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3. УСЛОВИЯ ДОПУСКА К УЧАСТИЮ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. Заявитель не допускается к участию в аукционе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поступление задатка на дату рассмотрения заявок на участие в аукцион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3. 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>не позднее дня, следующего после дня подписания протокола, указанного в пункте 14.3 настоящего извещ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6. 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7. Если единственная заявка на участие в аукционе соответствует указанным в настоящем Извещении условиям и лицо, подавшее указанную заявку, соответствуют требованиям к участникам аукциона, указанным в настоящем Извещении, министерство заключает с таким лицом договор в порядке и на условиях, которые предусмотрены пунктом 13 статьи 39.12 Земельного кодекса Р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5.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3. Аукцион проводится в день и время, указанные в настоящем Изве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4. Аукцион не проводится в случаях, ес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участие в аукционе не подано ни одной заяв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ни один из заявителей не признан участником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 отмен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 Оператор электронной площадки обеспечивает непрерывность процедуры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6. 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8.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иже начальной цены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равно нулю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10. Результаты аукциона оформляются протокол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токоле о результатах аукциона указыв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сведения о месте, дате и времени проведения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6. ПРИОСТАНОВЛЕНИЕ И ВОЗОБНОВЛЕНИЕ ПРОЦЕДУРЫ ТОРГ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1.Оператор электронной площадки приостанавливает процедуру торгов в случа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иных случаев, предусмотренных действующим законодательств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7. ОТМЕНА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7.1.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звещение об отказе в проведении аукциона размещается организатором аукциона в ГИС Торги в течение трех дней со дня принятия данного реш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8. ПОРЯДОК ЗАКЛЮЧЕНИЯ ДОГОВОРА КУПЛИ-ПРОДАЖИ 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1. 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2. МКУ КУМИ обязано в течение пяти дней со дня истечения срока, предусмотренного пунктом 16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3.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4. Если договор купли-продажи земельного участка в течение десяти рабочих дней со дня направления победителю аукциона проекта указанного договоров не были им подписаны, МКУ КУМИ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МКУ КУМИ подписанный им договор, МКУ КУМИ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8.5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1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25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извещению о провед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укциона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МКУ КУМИ мр Хворостянск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ама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3"/>
          <w:szCs w:val="23"/>
        </w:rPr>
        <w:t>Заявка на участие в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ля одной заявки выбрать один из предложенных вариантов)</w:t>
      </w:r>
    </w:p>
    <w:p>
      <w:pPr>
        <w:pStyle w:val="Normal"/>
        <w:spacing w:lineRule="auto" w:line="192" w:before="0" w:after="0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56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ЛОТ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исание и характеристики земельного участка, адрес (местонахождение) земельного учас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117+/-4 кв. м, кадастровый номер 63:34:0801033:506, адрес (местонахождение) объекта: 445590 Самарская область, Хворостянский р-н, с Хворостянка, ул Карла Маркса, разрешенное использование: ведение огородничеств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30+/-2 кв. м, кадастровый номер 63:34:0801010:750, адрес (местонахождение) объекта: 445590 Самарская область, Хворостянский р-н, с Хворостянка, ул Первомайская, разрешенное использование: хранение автотранспорт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850+/-10 кв. м, кадастровый номер 63:34:0104001:412, адрес (местонахождение) объекта: Российская Федерация, Самарская область, Хворостянский р-н, сельское поселение Владимировка, с. Дубровка, ул. Родниковская, разрешенное использование: благоустройство территории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омер контактного телеф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E-mail (при наличии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 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кциона в электронной форм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купли-продажи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Хворостянка Хворостянский рай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 действующая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, действующей на основании Доверенности от «___» __________ 20__ года, удостоверенной нотариусом ________________, за реестровым номером ____, именуемая в дальнейшем «Продавец», с одной стороны, именуемый в дальнейшем «Продавец», с одной стороны, и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: наименование без сокращения, место нахождения, ОГРН, ИНН, КПП; для физических лиц: фамилия, имя и (при наличии) отчество, дата рождения, реквизиты документа, удостоверяющего личность, и адрес места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должности, фамилия, имя и (при наличии) отчество лица, подписывающего договор от имени Покупателя; если физическое лицо действует от собственного имени, соответствующие строки исключаются из текста догово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а основании которого действует представитель; если физическое лицо действует от 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(-ая, -ое) в дальнейшем «Покупатель», с другой стороны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и совместном упоминании именуемые «стороны», в соответствии с пунктом 20 статьи 39.12 Земельного кодекса Российской Федерации заключили настоящий договор о нижеследующем: 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По настоящему договору Продавец обязуется передать на возмездной основе в собственность Покупателя земельный участок с кадастровым номером _______, площадью ____ кв. м, отнесенный к землям 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категория земель)</w:t>
      </w:r>
      <w:r>
        <w:rPr>
          <w:rFonts w:cs="Times New Roman" w:ascii="Times New Roman" w:hAnsi="Times New Roman"/>
          <w:sz w:val="24"/>
          <w:szCs w:val="24"/>
        </w:rPr>
        <w:t>, имеющий целевое назначение ____, расположенный по адресу: ______________ (в дальнейшем именуемый «земельный участок»)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На день заключения настоящего договора обременения земельного участка и ограничения его использования отсутствуют/имеются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-культурной экспертизы земельного участка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Цена продажи земельного участка и порядок оплаты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Цена земельного участка определена в соответствии с результатами аукциона, проведенного 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окупатель оплачивает цену земельного участка (пункт 2.1 настоящего договора) в течение 7 календарных дней с момента заключения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 Покупатель обязуется оплатить предусмотренную настоящим договором цену путем перечисления денежных средств по следующим реквизитам: УФК по Самарской области (МКУ КУМИ, л/с 04423002930), ИНН 6384003230, КПП 638401001, Рас./счет 03100643000000014200, БИК 013601205, Банк получателя: Отделение Самара Банка России/УФК по Самарской области г. Самара, Корр./счет 40102810545370000036, КБК 80511406013050000430, ОКТМО - 36644000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рядок передачи земельного участка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давец обязуется передать земельный участок Покупателю в пятидневный срок со дня поступления денежных средств, уплаченных Покупателем за земельный участок, на счет, указанный в пункте 2.3 настоящего договора, в сумме, указанной в пункте 2.1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ередача Продавцом земельного участка Покупателю оформляется актом приема-передачи земельного участка, подписываемым обеими сторонами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лючительные положения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Настоящий договор составлен на 3 (трех) листах.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Настоящий договор составлен в двух экземплярах: по одному для Продавца и Покупателя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Самарская область, Хворостянский район, с. Хворостянка, пл. Плясункова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6303886938</w:t>
        <w:tab/>
        <w:tab/>
        <w:t>ИНН 638400302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без сокращения либо фамилия, имя и (при наличии) отчество физического лица в именительном паде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либ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 ИНН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 и (при наличии) отчество лица, подписывающего договор от имени юридического лица либо указание, что от имени физического лица действует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sectPr>
      <w:headerReference w:type="default" r:id="rId13"/>
      <w:headerReference w:type="first" r:id="rId14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://roseltorg.ru/" TargetMode="External"/><Relationship Id="rId6" Type="http://schemas.openxmlformats.org/officeDocument/2006/relationships/hyperlink" Target="https://www.roseltorg.ru/_flysystem/webdav/2025/06/24/reglam_178fz_24062025.pdf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9-04T06:56:00Z</dcterms:modified>
  <cp:revision>139</cp:revision>
  <dc:subject/>
  <dc:title/>
</cp:coreProperties>
</file>